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lang w:val="es-ES"/>
        </w:rPr>
      </w:pPr>
      <w:r>
        <w:rPr>
          <w:lang w:val="es-ES"/>
        </w:rPr>
        <w:t>Origen de la Vida</w:t>
      </w:r>
    </w:p>
    <w:p>
      <w:pPr>
        <w:pStyle w:val="NormalWeb"/>
        <w:rPr>
          <w:lang w:val="es-ES"/>
        </w:rPr>
      </w:pPr>
      <w:r>
        <w:rPr>
          <w:lang w:val="es-ES"/>
        </w:rPr>
        <w:t>Hace cuatro mil millones de años la Tierra era una bola incandescente con la superficie apenas cubierta por una leve costra continuamente destrozada por la frecuente caída de los meteoritos que en aquella época aún poblaban el sistema solar.</w:t>
      </w:r>
    </w:p>
    <w:p>
      <w:pPr>
        <w:pStyle w:val="NormalWeb"/>
        <w:rPr>
          <w:lang w:val="es-ES"/>
        </w:rPr>
      </w:pPr>
      <w:r>
        <w:rPr>
          <w:lang w:val="es-ES"/>
        </w:rPr>
        <w:t>Ninguna forma de vida actual hubiera sido capaz de sobrevivir en su superficie, pero en aquel caos continuo provocado por constantes erupciones volcánicas, geíseres y bombardeo de meteoritos y rayos cósmicos, se encontraban presentes todos los elementos necesarios para la vida.</w:t>
      </w:r>
    </w:p>
    <w:p>
      <w:pPr>
        <w:pStyle w:val="NormalWeb"/>
        <w:rPr>
          <w:lang w:val="es-ES"/>
        </w:rPr>
      </w:pPr>
      <w:r>
        <w:rPr>
          <w:lang w:val="es-ES"/>
        </w:rPr>
        <w:t>En los lugares donde la corteza terrestre había tenido tiempo de solidificarse y enfriarse algo se podían llegar a producir precipitaciones de lluvia formando charcas y lagos de un líquido que no era agua precisamente, sino una mezcla de agua, amoníaco, metano, ácidos y sales en suspensión. Más adelante se unieron a esta atmósfera gases como monóxido y dióxido de carbono y nitrógeno.</w:t>
      </w:r>
    </w:p>
    <w:p>
      <w:pPr>
        <w:pStyle w:val="NormalWeb"/>
        <w:rPr>
          <w:lang w:val="es-ES"/>
        </w:rPr>
      </w:pPr>
      <w:r>
        <w:rPr>
          <w:lang w:val="es-ES"/>
        </w:rPr>
        <w:t>Todo ello, con el continuo aporte de energía por parte del sol y la temperatura interna del planeta, producía reacciones químicas que generaban moléculas de un cierto grado de complejidad como formaldehido, ácido prúsico, glicinas y alcoholes. También se formaban otras muchas substancias complejas pero en mucha menor proporción, y con el tiempo la atmósfera primitiva contuvo ingentes cantidades de moléculas complejas.</w:t>
      </w:r>
    </w:p>
    <w:p>
      <w:pPr>
        <w:pStyle w:val="NormalWeb"/>
        <w:rPr>
          <w:lang w:val="es-ES"/>
        </w:rPr>
      </w:pPr>
      <w:r>
        <w:rPr>
          <w:lang w:val="es-ES"/>
        </w:rPr>
        <w:t>Poco después ya no teníamos un caldo de átomos, sino un caldo de moléculas de bastante complejidad. Los sucesivos hervores, las erupciones volcánicas, las descargas eléctricas de los rayos bombardeando ese caldo de moléculas hizo que de vez en cuando muchas de estas moléculas fueran destruidas pero también hizo que se formaran, por azar, algunas moléculas más complejas.</w:t>
      </w:r>
    </w:p>
    <w:p>
      <w:pPr>
        <w:pStyle w:val="NormalWeb"/>
        <w:rPr>
          <w:lang w:val="es-ES"/>
        </w:rPr>
      </w:pPr>
      <w:r>
        <w:rPr>
          <w:lang w:val="es-ES"/>
        </w:rPr>
        <w:t>El aporte energético era tan grande que las sustancias simples tendían a reagruparse con tanta o más rapidez que las complejas en destruirse, por eso a lo largo de millones de años el caldo fue conteniendo cada vez una mayor proporción de sustancias complejas.</w:t>
      </w:r>
    </w:p>
    <w:p>
      <w:pPr>
        <w:pStyle w:val="NormalWeb"/>
        <w:rPr>
          <w:lang w:val="es-ES"/>
        </w:rPr>
      </w:pPr>
      <w:r>
        <w:rPr>
          <w:lang w:val="es-ES"/>
        </w:rPr>
        <w:t>El azar producía nuevas moléculas, millones de combinaciones cada día en todo el planeta, las moléculas más inestables eran destruidas con rapidez, las más estables perduraban por más tiempo, las más simples eran usadas en nuevos experimentos, uno tras otro, día tras día, año tras año, milenio tras milenio.</w:t>
      </w:r>
    </w:p>
    <w:p>
      <w:pPr>
        <w:pStyle w:val="NormalWeb"/>
        <w:rPr>
          <w:lang w:val="es-ES"/>
        </w:rPr>
      </w:pPr>
      <w:r>
        <w:rPr>
          <w:lang w:val="es-ES"/>
        </w:rPr>
        <w:t>Pero por muy complejas que fueran esas moléculas seguían siendo moléculas inertes, hubieron de pasar cientos de millones de años de experimentos para que por azar surgiera una molécula capaz de autoreplicarse.</w:t>
      </w:r>
    </w:p>
    <w:p>
      <w:pPr>
        <w:pStyle w:val="NormalWeb"/>
        <w:spacing w:before="280" w:after="280"/>
        <w:rPr>
          <w:lang w:val="es-ES"/>
        </w:rPr>
      </w:pPr>
      <w:r>
        <w:rPr>
          <w:lang w:val="es-ES"/>
        </w:rPr>
        <w:t>Durante casi mil millones de años se había preparado un complejo caldo de cultivo y en ese caldo aquella primera molécula autoreplicante tuvo alimento y energía suficientes para reproducirse durante cientos de generaciones, hasta cubrir la totalidad de la extensión de los mares.</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1:08:00Z</dcterms:created>
  <dc:creator>Supervisor</dc:creator>
  <dc:description/>
  <cp:keywords/>
  <dc:language>en-US</dc:language>
  <cp:lastModifiedBy>Supervisor</cp:lastModifiedBy>
  <cp:lastPrinted>2012-01-25T15:10:00Z</cp:lastPrinted>
  <dcterms:modified xsi:type="dcterms:W3CDTF">2012-01-25T21:10:00Z</dcterms:modified>
  <cp:revision>2</cp:revision>
  <dc:subject/>
  <dc:title>Origen de la Vida</dc:title>
</cp:coreProperties>
</file>